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0j -&gt; 4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2ps/dvi2dvi#$B$KFCM-$N%U%)!&lt;%^%C%H$N#(Bvirtual#$B%U%)%s%H$N3HD%;R$r#(Bjvf#$B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j -&gt; 4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GPL#$B$r;}$D%3!&lt;%I$r&lt;h$jF~$l$?#(B(write1.c)#$B$N$G#(BCOPYRIGHT#$B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dvips.ps #$B$N#(Bbug fix#$B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j -&gt; 3.2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!#$B$G;O$^$k#(Bspecial#$B$K$h$C$F#(BPostScript#$B%W%m%0%i%`$r#(Binclude#$B$9$k&gt;l9g#(B(#$B$?$H$($P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ic#$B$,@8@.$9$k#(Bdvi)#$B!"$=$l$,0lHV:G=i$KMh$F$7$^$&amp;$N$G!"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-&gt; 3.1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ype1#$B%U%)%s%H$N#(Bpfa/pfb#$B%U%!%$%k$NBh#(B1#$B9T$a$K%U%)%s%HL&gt;$N5-=R$,$J$$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$?$H$($P#(BTXFont#$B%Q%C%1!&lt;%8#(B)#$B!"#(B%b#$B$K$h$k5-=R$,$G$-$J$/$J$j!":G0-$N&gt;l9g#(B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#$B$9$k!##(B(#$B3QF#$5$s!"&gt;.Ln$5$s$K$h$kJs9p!##(B) #$B&gt;.Ln$5$s$K$h$k%U%)%s%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L&gt;$+$i%U%)%s%HL&gt;$rH4$-=P$9%Q%C%A$r:NMQ$9$k!#&lt;!HG$G$O!"$A$c$s$H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Cf$r8+$F@5$7$$%U%)%s%HL&gt;$r&lt;h$j=P$9$h$&amp;$K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0j alpha -&gt; 3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%U%!%$%k$NC5$7J}!"$9$J$o$A#(BDVI2PS, DV2PSLIB#$B$N0UL#$rJQ99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E #$B$K$h$j=PNO$,#(BEPSF format#$B$K$J$k$h$&amp;$K$7$?!#$?$@$7!"#(B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#$B$N7W;;$O$7$F$$$J$$$N$G!"JLES5a$a$kI,MW$,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reeType#$B$r#(BVFlib#$B$r7PM3$7$J$$$G;H$($k$h$&amp;$K$7$?!#$?$@$7@5&lt;0%5%]!&lt;%H$O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&lt;!$NHG0J9_$K3+;O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*%W%7%g%s#(B -D, -c, -f, -n, -o, -t #$B$O&lt;!$N0z?t$rI,MW$H$9$k$,!"$=$N0z?t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#(B2#$BJ8;z$a$,#(B F, R, i, s #$B$@$H$=$l$r#(B -F, -R, -i, -s #$B$H$$$&amp;%*%W%7%g%s$H8+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J$7$F$7$^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2?$F$R$I$$%P%0#(B! #$B$:$C$HA0$+$i$"$C$?%P%0$J$N$K:#$^$G5$IU$+$J$+$C$?$H$O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[$H$s$I;H$o$l$J$$#(B(-D, -c)#$B$+!"IaDL$K;H$($P&lt;!$N0z?t$,&gt;e5-$N&gt;r7o$rK~$?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3$H$O$J$$#(B(-f, -n, -o, -t)#$B$+$i$G$O$"$k$,#(B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-&gt; 3.0j alph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kpathsea#$BJ}&lt;0$K$h$k%U%)%s%H;XDj$r%5%]!&lt;%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color#$B$N%5%]!&lt;%H$r$7$?!##(B(dvips#$B$N$b$N$rN.MQ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gamma -&gt; 2.0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S#$B%U%)%s%H$N$?$a$N#(Bfontdesc#$B$rDI2C$7$?!##(B(psfonts.doc#$B;2&gt;H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xecfont#$B$K$h$j30It%W%m%0%i%`$r8F$S=P$7$F$$$k$H$-$K#(Binterrupt#$B$r$+$1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!"$=$N%W%m%0%i%`$@$1$G$O$J$/#(Bdvi2ps#$BK\BN$bDd;_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0j beta -&gt; 2.0j gamm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NSI#$B%3%s%Q%$%i$X$NBP1~$r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include#$B9T!"#(Bsetup#$B9T!"#(Bvfontcap#$B9T!"#(Bresolution#$B9T$NJQ?t$bE83+$9$k$h$&amp;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3%^%s%I%i%$%s$+$iJQ?t$NDj5A$,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%"%&amp;%H%i%$%s7A&lt;0$GJ8;z%G!&lt;%?$rF@$F!"$=$l$r#(BPS#$B%U%)%s%H$H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H$&amp;$3$H$b$G$-$k$h$&amp;$K$7$?!##(B(#$B:#$^$G$O%S%C%H%^%C%W$N$_$G$"$C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desc.doc#$B;2&gt;H!#ElBg$N;{@n0&amp;0u$5$s$K$h$k$b$N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+$iF@$?%S%C%H%^%C%W$N&gt;e2&lt;:81&amp;$K6uGr$,$"$k&gt;l9g!"$=$l$r:o$k$h$&amp;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I%-%e%a%s%H$r@0M}$7$D$D$"$k#(B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9j -&gt; 2.0j 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TeX(#$B=D=q$-#(B)#$B$KBP1~$7$?!##(B(#$BElBg$NEDCfE/O/$5$s$K$h$k$b$N$r;29M$K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G%#%9%/&gt;e$N#(Btype1#$B%U%)%s%H!"OBED8&amp;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OBED8&amp;%U%)%s%H$r07$&amp;ItJ,$GOBED8&amp;%U%)%s%H%-%C%HCf$N%W%m%0%i%`#(Bwftopfa.c</w:t>
      </w:r>
    </w:p>
    <w:p>
      <w:pPr>
        <w:pStyle w:val="PreformattedText"/>
        <w:bidi w:val="0"/>
        <w:spacing w:before="0" w:after="0"/>
        <w:jc w:val="left"/>
        <w:rPr/>
      </w:pPr>
      <w:r>
        <w:rPr/>
        <w:t>(#$BElBg$NEDCfE/O/$5$s$K$h$k#(B)#$B$N0lIt$r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Flib#$B$K$h$j!"=qBN6f3ZIt%U%)%s%H!"#(BJG#$B%U%)%s%H!"#(BTrueType#$B%U%)%s%H!"#(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#$BMQ%Y%/%H%k%U%)%s%H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Q%9L&gt;Cf$GCV$-49$($kL&gt;A0$rDj5A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I,MW$J%U%)%s%H$,$J$$$H$-$=$l$r@8@.$9$k%W%m%0%i%`$r5/F0$9$k5!G=$rDI2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$?!##(B(#$BN6C+Bg$NCfLn9@$5$s$K$h$k$b$N$r2~B$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5%V%U%)%s%H$X$NJ,2r$*$h$S%5%V%U%)%s%H$N9g@.$rAH$_9~$_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$"$k&gt;r7o$,K~$?$5$l$?$H$-%U%)%s%H$N5-=R$rE,MQ$9$k!"$H$$$&amp;=q$-J}$,$G$-$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ystemV#$B$N#(Bfseek#$B$O&gt;o$K#(Bstream#$B$r#(Bflush#$B$9$k$?$a8zN($,0-$$!"$H$$$&amp;LdBjE@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2r&gt;C$7$?!##(B(#$BN6C+Bg$NCfLn9@$5$s$K$h$k#(B xxstdio.[ch] #$B$r$=$N$^$^MQ$$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etaPost#$B$,=PNO$9$k#(BPS#$B%U%!%$%k$,9T$J$C$F$$$k!"#(BPS#$B%U%!%$%kFb$G$N%U%)%s%H@k8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%5%$%:$N=$@5#(B (#$BF1$8MQ;fL&gt;$G$bF|K\$H%"%a%j%+$O0c$&amp;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2sE&gt;$N%5%]!&lt;%H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9j] #$B$G$N#(Bcompatible#$B$G$J$$JQ99E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header#$B%U%!%$%k$b#(Bfontdesc#$B$G#(Binclude#$B$9$k$h$&amp;$K$7!"#(B-h option#$B$OGQ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F option#$B!"#(B-i option#$B$*$h$S4D6-JQ?t#(BFONTDESC#$B$G%U%!%$%k$r;XDj$7$?$H$-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C5:w$O4D6-JQ?t#(BDVI2PSPATH#$B$K$h$k$N$G!"&gt;l9g$K$h$C$F$O=&gt;Mh$H0[$J$k%U%!%$%k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r8+$D$1$F$7$^$&amp;!#$?$@$7#(BDVI2PSPATH#$B$N%G%U%)%k%HCM$rJQ$($F$J$1$l$P=&gt;Mh$H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F1$8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#(B/#$B=L&gt;.$5$l$k!#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8j -&gt; 1.9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virtual font#$B$KBP1~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GJ#?t9T$K$o$?$k5-=R$r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z?t$G#(Bdvi#$B%U%!%$%k$,;XDj$5$l$J$$$H$-$OI8=`F~NO$+$i#(Bdvi#$B%U%!%$%k$rFI$_9~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`$h$&amp;$K$7$?!##(B(#$B$?$@$7!"#(BMSDOS#$B$N$H$-$&amp;$^$/$$$C$F$$$k$+$I$&amp;$+ITL@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:G=i$N#(Bfontdesc#$B%U%!%$%k#(B(#$B4D6-JQ?t$b$7$/$O%*%W%7%g%s$G;XDj$7$?$b$N#(B)#$B$rC5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9$N$K!"4D6-JQ?t#(BDVI2PSPATH#$B$r;H$&amp;$h$&amp;$K$7$?!##(B(fontdesc#$B%U%!%$%k$N;XDj$N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;EJ}Ey$$$m$$$mJQ99$7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ElKLBg$NEOJU2m=S$5$s$N6(NO$K$h$j#(BDJGCC#$B$G$NF0:n$r3NG'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2up#$B$r%P!&lt;%8%g%s%"%C%W$7$?%W%m%0%i%`#(Bnup#$B$KCV$-49$(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special#$B$K$h$kIA2h$O#(Bmagnification#$B$K=&gt;$C$F3HBg$5$l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7j -&gt; 1.8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%X%C%@%U%!%$%k$r;XDj$9$k$h$&amp;$K$7$?!#$=$N$?$a$K%X%C%@%U%!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$%k$N&lt;h$j9~$_$K4X$9$k%*%W%7%g%s$O:o=|$5$l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#(Bfontdesc#$B$N;XDj$r2DG=$K$7$?!#$3$l$O#(B"fontdesc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Fb$G2rA|EY$N;XDj$r2DG=$K$7$?!#$3$l$O#(B"resolution"#$B$G;XDj$9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tpic 2.0#$B$KBP1~$7$?!##(B(#$B5~ET9)7]A!0]Bg3X9)7]2J3X8&amp;5f2JEE;R&gt;pJs@l96$N;{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_78,0l$5$s$NHG$r$7$P$i$/$N4V;H$C$?!##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h$j9~$`#(BPostScript#$B%U%!%$%k$N%3%a%s%H$r:o=|$G$-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7DXf5A=NBg3XM}9)3XIt$NFb;39'7{$5$s$N#(BDOS-Extender go32#$B$N4D6-$GF0:n$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%Q%C%A$r%^!&lt;%8$7$F!"$5$i$K#(Bdvi2ps#$BK\BN$r=$@5$7$?!##(Bgo32#$B$N#(Bgcc#$B$G%3%s%Q%$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k$G$-$k$O$:$G$"$k$,F0:n$OL$3NG'$G$"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file.h"#$B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L58z$J%*%W%7%g%s$r:o=|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A4LLE*$K%=!&lt;%9$K=$@5$r;\$7$F!"#(Blint#$B$N7Y9p%a%C%;!&lt;%8$r8:&gt;/$5$;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5/F0;~$K%P!&lt;%8%g%s$rI=&lt;($9$k$h$&amp;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4JC1$K#(Bfontdesc#$B$N%5%s%W%k$r@8@.$9$k%W%m%0%i%`#(Bfdgen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0lIt$N%W%j%s%?$G#(Bpsnup#$B!"#(Bmulti#$B$,;H$($J$$$N$G!"#(BA4#$BMQ;f#(B1#$BKg$K#(B2#$BKgJ,=L&gt;.$7$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0u:~$9$k%W%m%0%i%`#(B2up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TX-J#$B$J$I$N0lIt$N8E$$%P!&lt;%8%g%s$N#(BROM#$B$r;}$D%W%j%s%?$N%P%0$KBP1~$9$k$?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a$K!"%W%m%0%i%`#(B"texfix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 Level 2#$BMQ$K#(BPS#$B%U%!%$%k$N&lt;h$j9~$_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start-hook", "bop-hook", "eop-hook"#$B$rDI2C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+%i!&lt;3HD%$5$l$F$$$J$$#(BLevel 1#$B%W%j%s%?$G$b%+%i!&lt;;XDj$r4^$`%U%!%$%k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=PNO2DG=$K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S-DOS#$BMQ$O#(B-L#$B%*%W%7%g%s$r;XDj$9$k$H!"#(B8#$BJ8;z0J&gt;e$N%U%)%s%HL&gt;$N:G=i$H: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8e$N#(B4#$BJ8;z$E$D$r&lt;h$C$?%U%!%$%kL&gt;$H$7$F07$&amp;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-K#$B%*%W%7%g%s$r;XDj$9$k$H!"&lt;h$j9~$`#(BPS#$B%U%!%$%k$N%3%a%s%H$r:o=|$9$k!#$3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l$O&lt;h$j9~$`#(BPS#$B%U%!%$%k$N%3%a%s%H$,$*$+$7$$$+!"%W%j%s%H%9%W!&lt;%i%7%9%F%`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N%P%0$r2sHr$9$k$?$a$KMQ$$$k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6j -&gt; 1.7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NeXT#$B$N%P%02sHr$N$?$a$K05=LG[Ns$N;HMQ$rCf;_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EPSF#$B%U%!%$%k$r&lt;h$j9~$`ItJ,$G!"#(B"%%EndDocument"#$B$H$9$Y$-$H$3$m$r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"%%EndFile"#$B$H$7$F$$$F#(Bghostview#$B$,8mF0:n$9$k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#$BF|K\8l#(BTeX#$B$GA43Q%9%Z!&lt;%9$,L5;k$5$l$kE@$KBP=h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gnification#$B$N;XDj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FbB"4A;z$r;H$C$?&gt;l9g$NBhFs?e=`$N4A;z$N0lIt#(B(jkz)#$B$,;H$($J$$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5j -&gt; 1.6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H%l!&lt;A*BrItJ,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LaserPrep#$B$KBP$9$k=$@5ItJ,$N%3!&lt;%I$N%P%0$r=$@5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j -&gt; 1.5j]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J#?t$N%H%l!&lt;$r;}$D%W%j%s%?$N%H%l!&lt;A*Br$,2DG=$K$J$C$?!#!J;XDj$9$kMQ;f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H%l!&lt;$,B8:_$7$J$$&gt;l9g$K$O!"%G%U%)%k%H$NMQ;f$rMQ$$$k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&lt;j:9$70u:~$N;~$NBT$A;~4V$rD9$/!J#(B120#$BIC!K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PostScript#$B$N05=LG[Ns$rMQ$$$F;HMQ%a%b%j$r:o8:$9$k$h$&amp;$K$J$C$?!#!J$?$@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7!"%5%]!&lt;%H$7$F$$$k%W%j%s%?$N$_!K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bind#$B%*%Z%l!&lt;%?$rMQ$$$F8zN($,$h$/$J$k$h$&amp;$K=q$-49$(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#(BPostScript#$B%U%!%$%k$r&lt;h$j9~$`;~$K$O!"#(Bdvi2ps#$B$NMQ$$$k&lt;-=q$r%9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?%C%/$+$i&lt;h$j=|$/$h$&amp;$K$7$?!##(B(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\special#$B$G;XDj$7$?%U%!%$%k$NCf$N#(B"^D"#$B$r:o=|$7$J$/$J$C$?!##(B(io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=&gt;MhJ#?t2s&lt;B9T$5$l$F$$$?MQ;fA*BrL?Na$r#(B1#$B2s$@$1&lt;B9T$9$k$h$&amp;$K=q$-49$(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MQ;fA*Br!"%H%l!&lt;A*Br$N&lt;jK!$r$-$l$$$K=q$-D&gt;$7$?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%U%)%s%H$NFI$_9~$_$r9bB.2=$7$?!##(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ASCII-LW-fix.ps#$B$r8zN($h$/=q$-D&gt;$7$?!##(B(ASCII-LW-fix.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Makefile#$BCf$G%Z!&lt;%8$N=PNO=g$r;XDj$G$-$k$h$&amp;$K$7$?!##(B(Makefile, dvi2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a4landscape"#$B$H#(B"-o a4 -o landscape"#$B$,F1$80UL#$r;}$D$h$&amp;$K$J$C$?!##(B(ps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"-o small"#$B!"#(B"-o large"#$B%*%W%7%g%s$rDI2C$7$?!##(B"-o small"#$B$r;XDj$7$?&gt;l9g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K$O!"0u:~2DG=$JNN0h$O&gt;e2&lt;:81&amp;#(B0.5#$B%$%s%A$[$I69$/$J$k$,!"$h$jB?$/$N%a%b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%j$,;HMQ2DG=$K$J$k!#$?$@$7!"%W%j%s%?!"MQ;f%5%$%:#(B(letter, a4#$B$N$_#(B)#$B$K$h$C#(B</w:t>
      </w:r>
    </w:p>
    <w:p>
      <w:pPr>
        <w:pStyle w:val="PreformattedText"/>
        <w:bidi w:val="0"/>
        <w:spacing w:before="0" w:after="0"/>
        <w:jc w:val="left"/>
        <w:rPr/>
      </w:pPr>
      <w:r>
        <w:rPr/>
        <w:t>#$B$F0[$J$k!##(B(ps.c, tex.ps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$B!&amp;#(Bfontdesc#$B$K#(B"bifont"#$B$N5!G=$rDI2C$7$?!##(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